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both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>PD ZUŠ Šternberk – rekonstrukce střechy objektu Olomoucká 1289/3</w:t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23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03-21T07:49:00Z</dcterms:modified>
  <cp:revision>11</cp:revision>
  <dc:subject/>
  <dc:title/>
</cp:coreProperties>
</file>